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943600" cy="4004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0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2pt;width:467.95pt;height:31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57545" cy="468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4685760"/>
                          <a:chOff x="0" y="0"/>
                          <a:chExt cx="575748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74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3999960"/>
                            <a:ext cx="2057400" cy="570960"/>
                          </a:xfrm>
                          <a:custGeom>
                            <a:avLst/>
                            <a:gdLst>
                              <a:gd name="textAreaLeft" fmla="*/ 256320 w 1166400"/>
                              <a:gd name="textAreaRight" fmla="*/ 910080 w 1166400"/>
                              <a:gd name="textAreaTop" fmla="*/ 70920 h 323640"/>
                              <a:gd name="textAreaBottom" fmla="*/ 252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160" y="1484640"/>
                            <a:ext cx="1483920" cy="194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90640" y="216000"/>
                              <a:ext cx="1800" cy="151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83920" cy="64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725840"/>
                              <a:ext cx="59364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7680" y="411336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ni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9318800">
                            <a:off x="3200760" y="1256040"/>
                            <a:ext cx="89028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rot="16200000">
                            <a:off x="4487040" y="2200320"/>
                            <a:ext cx="386280" cy="1155600"/>
                          </a:xfrm>
                          <a:prstGeom prst="curvedConnector5">
                            <a:avLst>
                              <a:gd name="adj1" fmla="val 85167"/>
                              <a:gd name="adj2" fmla="val 49984"/>
                              <a:gd name="adj3" fmla="val 851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42756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sang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1344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sang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1941840"/>
                            <a:ext cx="2398320" cy="159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9640" y="0"/>
                              <a:ext cx="1319040" cy="1352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00" y="122400"/>
                                <a:ext cx="720" cy="110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31904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1175400"/>
                                <a:ext cx="479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120" y="246240"/>
                              <a:ext cx="598680" cy="983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9160" y="0"/>
                                <a:ext cx="72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9868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819360"/>
                                <a:ext cx="29916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0240" y="369720"/>
                              <a:ext cx="71892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892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240" y="490680"/>
                                <a:ext cx="5144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Caj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30120"/>
                              <a:ext cx="719280" cy="36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ikro für Caj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00600" y="2970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kusitk-Gita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LR o. Klin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35pt;height:368.95pt" coordorigin="0,0" coordsize="9067,7379">
                <v:rect id="shape_0" stroked="f" o:allowincell="f" style="position:absolute;left:0;top:0;width:9066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20;top:6299;width:3239;height:898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19;top:2338;width:2336;height:3057">
                  <v:line id="shape_0" from="6622,2678" to="6624,50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2338" to="7555,3356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55;top:5056;width:934;height:3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6478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ni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1978;width:1401;height:2338;mso-wrap-style:none;v-text-anchor:middle;rotation:322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461;top:4071;width:1819;height:60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20;top:5398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san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218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san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9;top:3058;width:3776;height:2518">
                  <v:group id="shape_0" style="position:absolute;left:2059;top:3058;width:2076;height:2130">
                    <v:line id="shape_0" from="3193,3251" to="3193,49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9,3058" to="4135,3702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15;top:4909;width:754;height:2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7;top:3446;width:942;height:1548">
                    <v:line id="shape_0" from="1208,3446" to="1208,47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,3446" to="1679,421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72;top:4736;width:470;height:25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82;top:3640;width:1132;height:1355">
                    <v:rect id="shape_0" fillcolor="white" stroked="t" o:allowincell="f" style="position:absolute;left:1682;top:3640;width:1131;height:135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1843;top:4413;width:80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aj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59;top:4995;width:1132;height:5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ikro für Caj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560;top:46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kusitk-Gitar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LR o. Klin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344805</wp:posOffset>
                </wp:positionV>
                <wp:extent cx="46951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chrider QuRoc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X Ges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X A-Gitarre (XLR o. Klink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X Cajon (z.B Bassdrum Mi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X A-B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Mon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-27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echrider QuRoc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X Ges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X A-Gitarre (XLR o. Klink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X Cajon (z.B Bassdrum Mi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X A-Ba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Mon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14:00Z</dcterms:created>
  <dc:creator>Qu Rock</dc:creator>
  <dc:description/>
  <cp:keywords/>
  <dc:language>en-US</dc:language>
  <cp:lastModifiedBy>QuRock</cp:lastModifiedBy>
  <dcterms:modified xsi:type="dcterms:W3CDTF">2014-05-20T13:33:00Z</dcterms:modified>
  <cp:revision>3</cp:revision>
  <dc:subject/>
  <dc:title> </dc:title>
</cp:coreProperties>
</file>